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2 декабря 2019 года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овет Школьненского сельского поселения Белореченского района</w:t>
      </w:r>
    </w:p>
    <w:p>
      <w:pPr>
        <w:pStyle w:val="1"/>
        <w:ind w:right="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Школьненского сельского поселения Белореченского района 08 ноября 2019 года №17 «Об обнародовании проекта решения </w:t>
      </w: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бюджете Школьненского сельского поселения Белореченского района на 2020 год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назначении даты проведения публичных слушаний по проекту «О бюджете Школьненского сельского поселения Белореченского района на 2020 год», № 16 «Об обнародовании проекта решения </w:t>
      </w: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индикативном плане   социально- экономического развития Школьненского сельского поселения Белореченского района на 2020 год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назначении даты проведения публичных слушаний по проекту «Об индикативном плане социально- экономического развития Школьненского сельского поселения Белореченского района на 2020 год»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бюджета Школьненского сельского поселения Белореченского района на 2020 год, Рассмотрение проекта индикативного плана социально – экономического развития Школьненского сельского поселения Белореченского района на 2020 год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b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на 2020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ходная часть бюджета Школьненского сельского поселения Белореченского района на 2020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ект индикативного плана социально – экономического развития Школьненского сельского поселения Белореченского района на 2020 год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народование информации о публичных слушания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«Рассмотрение проекта бюджета Школьненского сельского поселения Белореченского района на 2020 год, Рассмотрение проекта индикативного плана социально – экономического развития Школьненского сельского поселения Белореченского района на 2020 год» ИНФОРМИРУЕТ размещалась на информационных стендах, установленных в населенных пунктах, в библиотеках посел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Оргкомитет по проведению публичных слушаний: </w:t>
      </w:r>
      <w:r>
        <w:rPr>
          <w:sz w:val="28"/>
          <w:szCs w:val="28"/>
        </w:rPr>
        <w:t>Ильичева Л.В. – заместитель председателя Совета Школьненского сельского поселения, Ильичева Л.В. – заместитель председателя Совета Школьненского сельского поселения, председатель комиссии, Реброва М.А. –  депутат Совета Школьненского сельского поселения, председатель планово-бюджетной комиссии, Нуштаев С.Н. – депутат Совета Школьненского сельского поселения, Погиба О.А. – депутат Совета Школьненского сельского поселения, Романенко Л.Н. – депутат Совета Школьненского сельского поселения,  Алейников О.В.- заместитель главы Школьненского сельского поселения,  Петрикина Л.В. – специалист общего отдела Школьненского сельского поселения секретарь комиссии,</w:t>
      </w:r>
      <w:r>
        <w:rPr>
          <w:b/>
          <w:sz w:val="28"/>
          <w:szCs w:val="28"/>
        </w:rPr>
        <w:t xml:space="preserve"> создан решениям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Школьненского сельского поселения Белореченского района 08 ноября 2019 года № 16, № 17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69"/>
        <w:gridCol w:w="636"/>
        <w:gridCol w:w="2878"/>
        <w:gridCol w:w="2570"/>
        <w:gridCol w:w="696"/>
      </w:tblGrid>
      <w:tr>
        <w:trPr>
          <w:tblHeader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 Школьненского сельского поселения Белореченского района на 2020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индикативного плана социально - экономического развития Школьненского сельского поселения Белореченского района на 2020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Школьненского сельского поселения Белореченского района на 2020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ивного плана социально - экономического развития Школьненского сельского поселения Белореченского района на 2020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 С.А. начальник финансового отдела администрации Великовечненского сельского поселе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 С.А. начальник финансового отдела администрации Великовечненского сельского поселе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</w:t>
        <w:tab/>
        <w:tab/>
        <w:tab/>
        <w:tab/>
        <w:tab/>
        <w:tab/>
        <w:t xml:space="preserve">Л.В.Ильичева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ab/>
        <w:tab/>
        <w:t>Л.В.Петри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Пользователь Windows</cp:lastModifiedBy>
  <cp:lastPrinted>2018-12-07T11:28:00Z</cp:lastPrinted>
  <dcterms:modified xsi:type="dcterms:W3CDTF">2019-12-02T12:08:00Z</dcterms:modified>
  <cp:revision>41</cp:revision>
  <dc:subject/>
  <dc:title>Заключение о результатах </dc:title>
</cp:coreProperties>
</file>